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Załącznik nr 3 do SIWZ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ecyfikacja techniczna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3: Monitor dla Działu Administracji i Gospodarki Nieruchomościami w ilości 1 szt.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ucent/model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60"/>
        <w:gridCol w:w="3626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magane parametr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21,5”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kątna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yp matry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tow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porcje ekranu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920x10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zdzielczość natywn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D  IP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ologia podświetlenia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15-stykowe D-Su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HDM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łącza wejściowe wideo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250 cd/m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asność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 178/1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ąty widzenia poz./pion.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. 1000: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ntrast statyczny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x 8 m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as reakcji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kceso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bel D-sub, kabel DVI, kabel HDMI, kabel zasilający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  <w:tr>
        <w:trPr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tkow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ulacja kąta nachylenia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/nie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1" w:name="OLE_LINK1"/>
      <w:bookmarkStart w:id="2" w:name="OLE_LINK1"/>
      <w:bookmarkEnd w:id="2"/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…………………………………………………………</w:t>
      </w:r>
      <w:r>
        <w:rPr>
          <w:b/>
          <w:sz w:val="16"/>
          <w:szCs w:val="16"/>
        </w:rPr>
        <w:t>.</w:t>
      </w:r>
    </w:p>
    <w:p>
      <w:pPr>
        <w:pStyle w:val="Bezodstpw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Podpis (imię i nazwisko) osoby (osób)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uprawnionej 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Calibri" w:ascii="Calibri" w:hAnsi="Calibri"/>
        <w:sz w:val="18"/>
        <w:szCs w:val="18"/>
      </w:rPr>
      <w:t>ZP-371/79/19 – Dostawa sprzętu komputerowego dla Uniwersytetu Humanistyczno-Przyrodniczego im. Jana Długosza w Częstochowie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49:00Z</dcterms:created>
  <dc:creator>abojarska</dc:creator>
  <dc:description/>
  <cp:keywords/>
  <dc:language>en-US</dc:language>
  <cp:lastModifiedBy>p.matuszczyk</cp:lastModifiedBy>
  <cp:lastPrinted>2010-12-30T11:43:00Z</cp:lastPrinted>
  <dcterms:modified xsi:type="dcterms:W3CDTF">2019-09-25T11:56:00Z</dcterms:modified>
  <cp:revision>3</cp:revision>
  <dc:subject/>
  <dc:title>Załącznik 1</dc:title>
</cp:coreProperties>
</file>